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УЗАЕВСКИЙ МУНИЦИПАЛЬНЫ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  СЕСС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02 марта  2018 г.                                                                       </w:t>
      </w:r>
      <w:r>
        <w:rPr>
          <w:b/>
          <w:color w:val="FF0000"/>
          <w:sz w:val="28"/>
          <w:szCs w:val="28"/>
        </w:rPr>
        <w:t>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>О внесении изменений и дополнений в Решение Совета депутатов Ключаревского сельского поселения «О бюджете Ключаревского сельского поселения на 2018 год»</w:t>
      </w:r>
      <w:r>
        <w:rPr>
          <w:b/>
          <w:color w:val="FF0000"/>
        </w:rPr>
        <w:t xml:space="preserve"> </w:t>
      </w:r>
      <w:r>
        <w:rPr>
          <w:b/>
        </w:rPr>
        <w:t>от 29 декабря 2017 г. № 20/76, от 31.01.2018 г. № 21/90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Ключаре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вета депутатов Ключаревского сельского поселения «О бюджете  Ключаревского сельского поселения на 2018 год» от 29.12.2017 г. № 20/7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 бюджета Ключар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изменения в бюджете Ключаревского сельского поселения на 2018 год  по доходам в сумме </w:t>
      </w:r>
      <w:r>
        <w:rPr>
          <w:color w:val="000000"/>
          <w:sz w:val="28"/>
          <w:szCs w:val="28"/>
        </w:rPr>
        <w:t xml:space="preserve">2426,4 </w:t>
      </w:r>
      <w:r>
        <w:rPr>
          <w:sz w:val="28"/>
          <w:szCs w:val="28"/>
        </w:rPr>
        <w:t>тыс. рублей  и по расходам  в сумме 2426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без учета утвержденного объема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другим бюджетам бюджетной системы Российской Федерации на 2018 год в сумме 218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 расходов на реализацию переданных  полномочий  по созданию условий для организации досуга и обеспечения жителей Ключаревского поселения услугами организаций культуры в расчете на одного жителя на 2018 год в сумме 460 рублей.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  Приложение № 2 изложить в новой редакции (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  Приложение № 3 изложить в новой редакции (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   Приложение № 4 изложить в новой редакции (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  Приложение № 5 изложить в новой редакции (прилагается)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изложить в новой редакции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лючаре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лючаревского сельского поселения                  И. В. Полынкова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60" w:footer="0" w:bottom="3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3">
    <w:name w:val="Основной шрифт абзаца1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">
    <w:name w:val="WW-Absatz-Standardschriftart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18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1:00Z</dcterms:created>
  <dc:creator>Your User Name</dc:creator>
  <dc:description/>
  <cp:keywords/>
  <dc:language>en-US</dc:language>
  <cp:lastModifiedBy>Admin</cp:lastModifiedBy>
  <cp:lastPrinted>2018-01-29T13:39:00Z</cp:lastPrinted>
  <dcterms:modified xsi:type="dcterms:W3CDTF">2018-03-01T17:26:00Z</dcterms:modified>
  <cp:revision>2</cp:revision>
  <dc:subject/>
  <dc:title/>
</cp:coreProperties>
</file>